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ohoštění vedení města,ZM,RM,výbory,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600,00</w:t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926,00</w:t>
        <w:tab/>
        <w:t>13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 - ÚZ 13024 - Transfery na výkon čin.obce s roz.půs.v obl.SPOD</w:t>
        <w:tab/>
        <w:tab/>
        <w:t>1 09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79-Obnova vozov. parku pro vedení města</w:t>
        <w:tab/>
        <w:tab/>
        <w:t>-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8 110,73</w:t>
        <w:tab/>
        <w:t>123 07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3</w:t>
        <w:tab/>
        <w:t>172 300,00</w:t>
        <w:tab/>
        <w:t>271 524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ýdaje r. 2023</w:t>
        <w:tab/>
        <w:t>52 259,06</w:t>
        <w:tab/>
        <w:t>52 2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bytový a nebytový fond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inv.akce ze zásob.ORJ 12-IO</w:t>
        <w:tab/>
        <w:t>50 873,92</w:t>
        <w:tab/>
        <w:t>50 87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ratka navýšení vyměř.místního popl.za jiná THZ</w:t>
        <w:tab/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Chlebovice</w:t>
        <w:tab/>
        <w:tab/>
        <w:t>10 25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Lískovec</w:t>
        <w:tab/>
        <w:tab/>
        <w:t>2 11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Skalice</w:t>
        <w:tab/>
        <w:tab/>
        <w:t>4 83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Panské Nové Dvory</w:t>
        <w:tab/>
        <w:tab/>
        <w:t>1 1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Zelinkovice-Lysůvky</w:t>
        <w:tab/>
        <w:tab/>
        <w:t>2 43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dotaci Nemocnici F-M,p.o.-provoz zubní pohotov.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dotaci Nemocnici FM, p.o.-provoz zubní pohotov.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městské investice-invest.akce ze zásob.ORJ 12-IO</w:t>
        <w:tab/>
        <w:tab/>
        <w:t>- 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31.12.2023</w:t>
        <w:tab/>
        <w:tab/>
        <w:t>- 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městské investice – bytový a nebytový fond</w:t>
        <w:tab/>
        <w:tab/>
        <w:t>-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3</w:t>
        <w:tab/>
        <w:t>Dlouhodobé přijaté půjčené prostředky</w:t>
        <w:tab/>
        <w:t>15 488,00</w:t>
        <w:tab/>
        <w:t>9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2505-Čerpání úvěru - SFPI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erpání investičního úvěru ČSOB, a.s.</w:t>
        <w:tab/>
        <w:tab/>
        <w:t>82 7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38 776,00</w:t>
        <w:tab/>
        <w:t>-39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bezúročného úvěru-SFPI</w:t>
        <w:tab/>
        <w:tab/>
        <w:t>-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54 822,73</w:t>
        <w:tab/>
        <w:t>182 07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54 822,73</w:t>
        <w:tab/>
        <w:t>182 07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P-11-par.2219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Kvapilova-par.2219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chodník-par.2219</w:t>
        <w:tab/>
        <w:t>89,99</w:t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.cyklostezka Olešná-Palkovice-par.2219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90-Kanalizace Skalice-par.2321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76-Čp.3276,ul.Horní,Stovky-stav.úpr.soc.zař.-par.3412</w:t>
        <w:tab/>
        <w:t>1 346,00</w:t>
        <w:tab/>
        <w:t>1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68-Čp.811,Malý Kolored.-podst.změna výtahu-par.3612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2-Čp.54-55,ul.Zámecká-opr.výtahu-par.3612</w:t>
        <w:tab/>
        <w:t>14,06</w:t>
        <w:tab/>
        <w:t>1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výst.kanalizace-par.363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28-Čp.646-647 Kostik.nám.-nátěr střešní krytiny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ost.drob.výkupy-par.3639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GP a ZP-par.363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7-Č.p.1166,ul.Těšínská-výměna oken a oprava fasády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obiliář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48-Záchovná údržba vybav.zeleně-par.3745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-Chýlek-par.2212</w:t>
        <w:tab/>
        <w:t>89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4-Lískovec-hřiště-inst.studny pro závlahu-par.3412</w:t>
        <w:tab/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5-Lískovec-hřiště-inst.aut.zavlaž.systému-par.3412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lužby nerozúčtovatelné-par.3612</w:t>
        <w:tab/>
        <w:tab/>
        <w:t>2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3-Čp.811 Malý Kolored.-podst.změna os.výtahu-par.3612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6- Vým.vodoměrů SV pro b.j.ve vlast.SMFM-par.3612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03-Záchovná údržba NP-par.3612</w:t>
        <w:tab/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07-Čp.400 P.Holého-oprava oplocení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89-Čp.6 nám.Svobody-stav.úpr.TIC-par.3613</w:t>
        <w:tab/>
        <w:tab/>
        <w:t>1 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0-Čp.1257 Zám.nám.-stav.úpr.TIC-par.3613</w:t>
        <w:tab/>
        <w:tab/>
        <w:t>1 33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2-Čp.2205 Palkovická-vým.oken-par.3613</w:t>
        <w:tab/>
        <w:tab/>
        <w:t>3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3-Čp.2205 Palkovická-vým.plyn.kotlů-par.3639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6-Opr.zídky u čp.1910-1913 M.Majer.,Místek-par.3639</w:t>
        <w:tab/>
        <w:tab/>
        <w:t>11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55-Opr.opěr.zdi u čp.831 Riegrova,Místek-par.3639</w:t>
        <w:tab/>
        <w:tab/>
        <w:t>1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89 Čp.6 nám.Svobody-TIC-§3613</w:t>
        <w:tab/>
        <w:tab/>
        <w:t>-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90 Čp.1257 Zámec.nám.-TIC-§3613</w:t>
        <w:tab/>
        <w:tab/>
        <w:t>-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32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GP a ZP-§3639</w:t>
        <w:tab/>
        <w:tab/>
        <w:t>-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820 Nábytek CAS-§4356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5512</w:t>
        <w:tab/>
        <w:tab/>
        <w:t>-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61 Čp.2441 PND-HZ-vým.střeš.krytiny-§5512</w:t>
        <w:tab/>
        <w:tab/>
        <w:t>-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6171</w:t>
        <w:tab/>
        <w:tab/>
        <w:t>-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4 Kanalizace Chlebovice-§2321</w:t>
        <w:tab/>
        <w:tab/>
        <w:t>-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Skalice-Chýlek-§2212</w:t>
        <w:tab/>
        <w:tab/>
        <w:t>-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Správní poplatky-§2212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Skalice chodník-§2219</w:t>
        <w:tab/>
        <w:tab/>
        <w:t>-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Cyklostezka Olešná-§2219</w:t>
        <w:tab/>
        <w:tab/>
        <w:t>-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zast.Elis Lískovec-§2219</w:t>
        <w:tab/>
        <w:tab/>
        <w:t>-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GP a ZP-§2219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izace Lískovec-§2321</w:t>
        <w:tab/>
        <w:tab/>
        <w:t>-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23 Věcná břemena-§2321</w:t>
        <w:tab/>
        <w:tab/>
        <w:t>-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19 Geometrické plány-§232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4 Kanalizace Chlebovice-§2321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. Lískovec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Správní poplatky-§2321</w:t>
        <w:tab/>
        <w:tab/>
        <w:t>-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up pozemku kanalizace Skalice-§2321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.Lískovec-§2321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23 Věcná břemena-§2321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8 Sport.areál Stovky,hřiště-položení uměl.trávníku-par.3412</w:t>
        <w:tab/>
        <w:tab/>
        <w:t>-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32 Čp.54-55 Zámecká-opr.výtahu-§3612</w:t>
        <w:tab/>
        <w:tab/>
        <w:t>-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12</w:t>
        <w:tab/>
        <w:tab/>
        <w:t>-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13</w:t>
        <w:tab/>
        <w:tab/>
        <w:t>-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07 Čp.400 P.Holého-opr.oplocení-§3613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7 Čp.3109 J.z poděbrad-NP Klub Stoun-hydroiz.-par.3613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3 Čp.2205 Palkovická-vým.kotlů-§3613</w:t>
        <w:tab/>
        <w:tab/>
        <w:t>- 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997-Advent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246-ZŠ F-M, 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 2555-oprava soc. zař.</w:t>
        <w:tab/>
        <w:t>720,00</w:t>
        <w:tab/>
        <w:t>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oprava chodníků a schodišť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9-MŠ Radost F-M,Anenská-OŽP-přírodní zahrada</w:t>
        <w:tab/>
        <w:t>251,46</w:t>
        <w:tab/>
        <w:t>25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1-ZŠ nár.um.P.Bezruče-IROP-Přírodní vědy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hor.-IROP-Vybudování 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r.-IROP-Vybud.polyf.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6-ZŠ F-M, Pionýrů 400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6-MŠ Barevný svět F-M,Slezská 770-OŽP-přírodní zahrada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6-MŠ Mateřídouška,Lískovecká 2850-rekonstr.rozvodů vo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spoluúčast projektů E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Nájemné na bruslení žáků ZŠ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ké přísp. do sport. klubů pro děti občanů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 Rezerva na projekt - ITI Revitalizace MěK II. Etapa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 - OŽP - přírodní zahrada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OŽP - přírodní zahrada</w:t>
        <w:tab/>
        <w:tab/>
        <w:t>-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-IROP - Šikulové z F-M</w:t>
        <w:tab/>
        <w:tab/>
        <w:t>-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 Čapka -IROP - Modernizace odborných učeben</w:t>
        <w:tab/>
        <w:tab/>
        <w:t>-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IROP - Modernizace odborných učeben</w:t>
        <w:tab/>
        <w:tab/>
        <w:t>-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 - projekt "FM ve 3D realitě"</w:t>
        <w:tab/>
        <w:tab/>
        <w:t>-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8-(PP) Rekonstrukce ul. K Lomu, vč. odvodně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7-(PP) Studie rezidentního parkování na sídlišti Slezská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7 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onstr.komunik.,pozemek p.č. 6114/2,k.ú.Frýd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5-(PP) Rekonstr.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5-(PP) Rek.SSZ přechod pro chodce "U Gustlíčka,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6-(PP) Rek.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Běžná údržba-par.2219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0-Opr.MK podél potoka Vlčok (sever.od sil.II/648)P.N.D.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3-Obec Dobrá-neinv.dot.na opr.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69-(PP) Výstavba autob.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21-(PP) Výst.autob.zálivu Lískovec u zastávky ELIS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15-(PP) Rek.propustku P-16,P-17,P-18-Skalice</w:t>
        <w:tab/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3-(PP) Rek.komunik.ul.Pavlíkova-studie proved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0-(PP) Výstav.mostu ev.č.M-9 přes potok Skaličník,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72-(PP) Rekonstrukce ul.Těšínská</w:t>
        <w:tab/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.komun.,pozemek p.č. 6114/2, k.ú.Frýdek</w:t>
        <w:tab/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8-(PP) Rekonstrukce MK-Lískovec Gajerovice</w:t>
        <w:tab/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.dokumentace-opravy chodníků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3-Oprava chodníku na ul.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7-Opr.části kom. a chodníku-ul.Třanovského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3-Opr.kom.ul.Topol. a chodn.ul.Topol.,Javor.,Habr.,k.ú.Frýd.</w:t>
        <w:tab/>
        <w:tab/>
        <w:t>1 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5-Opr.nástupiště aut.zastáv."U Václavíků,k.ú.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9-(PP) Výst.chodníku ul.Svatopluk.(u lávky přes řeku Ostrav.)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9-(PP) Výstavba chodníku ul.Hálkova č.p.934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6-Výst.spojov.chodníku v sadech B.Smetan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ČSAD F-M a.s.- na provoz MHD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39-(PP) Výstav.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78-(PP) Výst.VO od zastáv.u hřbit.po dům čp.2906,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občanům dotčených výstavbou komunikace R48-čerpání</w:t>
        <w:tab/>
        <w:tab/>
        <w:t>-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ánoční výzdoba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-Rekonstr.ul.K Lomu,vč.odvodnění</w:t>
        <w:tab/>
        <w:tab/>
        <w:t>-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 Výstavba autobus.zálivu Lískovec-ELIS</w:t>
        <w:tab/>
        <w:tab/>
        <w:t>-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-Rekonstrukce prop.P-16,P-17,P-18</w:t>
        <w:tab/>
        <w:tab/>
        <w:t>-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konstrukce ul. Těšínská</w:t>
        <w:tab/>
        <w:tab/>
        <w:t>-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konstrukce komunikace ul. Pavlíkova</w:t>
        <w:tab/>
        <w:tab/>
        <w:t>-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stavba autob.zálivu u prům.zóny Chlebovice</w:t>
        <w:tab/>
        <w:tab/>
        <w:t>-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obnovy vodovodů a kanalizací-převod pachtovného</w:t>
        <w:tab/>
        <w:t>-2 010,00</w:t>
        <w:tab/>
        <w:t>-2 83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9-Zpracování lesních hospodářských osnov</w:t>
        <w:tab/>
        <w:t>924,00</w:t>
        <w:tab/>
        <w:t>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8-Adaptační strategie SMFM</w:t>
        <w:tab/>
        <w:t>573,15</w:t>
        <w:tab/>
        <w:t>5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>141,82</w:t>
        <w:tab/>
        <w:t>14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 849,00</w:t>
        <w:tab/>
        <w:t>-2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09-DP aktivit vedoucích ke zlepšení ŽP</w:t>
        <w:tab/>
        <w:t>1 195,66</w:t>
        <w:tab/>
        <w:t>1 19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98-Minizahrádky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</w:t>
        <w:tab/>
        <w:t>1 075,60</w:t>
        <w:tab/>
        <w:t>1 07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47-Program podpora výsadby dřevin</w:t>
        <w:tab/>
        <w:t>174,22</w:t>
        <w:tab/>
        <w:t>17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8-Hřbitov Frýdek-následná péče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67-DP Program napojení na VHI města</w:t>
        <w:tab/>
        <w:t>1 225,10</w:t>
        <w:tab/>
        <w:t>1 22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3-Vodoměry</w:t>
        <w:tab/>
        <w:tab/>
        <w:t>11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-par.2341,3799</w:t>
        <w:tab/>
        <w:tab/>
        <w:t>44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889-Zpracování LHO</w:t>
        <w:tab/>
        <w:tab/>
        <w:t>-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prava památníku Pohřeb v Karpatech</w:t>
        <w:tab/>
        <w:tab/>
        <w:t>-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značení hrobových míst</w:t>
        <w:tab/>
        <w:tab/>
        <w:t>-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08-Hřbitov Frýdek-následná péče</w:t>
        <w:tab/>
        <w:tab/>
        <w:t>-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1.12.2023-1762-Veřejné pohřebiště Frýdek chodníky v UHE, UHF</w:t>
        <w:tab/>
        <w:tab/>
        <w:t>-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309-DP Podpora aktivit ke zlepšení ŽP</w:t>
        <w:tab/>
        <w:tab/>
        <w:t>- 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798-Den Země</w:t>
        <w:tab/>
        <w:tab/>
        <w:t>- 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198-Minizahrádky</w:t>
        <w:tab/>
        <w:tab/>
        <w:t>- 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398-Adaptační strategie SMFM</w:t>
        <w:tab/>
        <w:tab/>
        <w:t>- 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1447-Program Podpora výsadby dřevin</w:t>
        <w:tab/>
        <w:tab/>
        <w:t>-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67-DP Podpora napojení na VHI města</w:t>
        <w:tab/>
        <w:tab/>
        <w:t>-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73-Lepší města pro život</w:t>
        <w:tab/>
        <w:tab/>
        <w:t>-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34-Městský holubník</w:t>
        <w:tab/>
        <w:tab/>
        <w:t>-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99-Úprava ploch pro stanoviště kontejnerů</w:t>
        <w:tab/>
        <w:tab/>
        <w:t>-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92-Odvodnění Skalického kopce</w:t>
        <w:tab/>
        <w:tab/>
        <w:t>-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317-Domov pro seniory Frýdek-Místek, p. o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3-ÚZ 13010-Výkon pěst.péče (přij.do 31.12.2021)</w:t>
        <w:tab/>
        <w:tab/>
        <w:t>13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10-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24-Transf.na výkon čin.obce s rozšíř.půs.v obl.SPOD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nevyčerpané prostředky na ORJ 11-OSS</w:t>
        <w:tab/>
        <w:tab/>
        <w:t>-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rojektová příprava investičních akcí</w:t>
        <w:tab/>
        <w:t>30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p.1083,ul.Těšínská na sídlo MP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onstrukce hasičské zbrojnice na ul.Střelniční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 - IC FM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italizace sídliště Riviéra-lokalita č. 1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italizace sídliště Riviéra-lokalita č. 4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italizace sídliště Riviéra-lokalita č. 8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9-(PP) Sportovní hala Frýdek-Místek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62-(PP) Revitalizace plochy před KD Válcoven plechu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4-Kanalizace Chlebovice</w:t>
        <w:tab/>
        <w:tab/>
        <w:t>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.p.1083, ul.Těšínská na sídlo MP</w:t>
        <w:tab/>
        <w:tab/>
        <w:t>3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.has.zbroj. na ul.Střelniční ve FM</w:t>
        <w:tab/>
        <w:tab/>
        <w:t>7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-IC FM</w:t>
        <w:tab/>
        <w:tab/>
        <w:t>2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59-(PP) Cyklostezska Olešná-Palkovice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.sídl.Riv.-lok.č.1 ul.Frýdl.,J.Mysl.,28.října</w:t>
        <w:tab/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.sídl.Riv.-lok.č.4,1.máje.,Mozart.,28.října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.sídl.Riv.-lok.č.8,Frýdl.,J.Suka,1.máje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á příprava investičních akcí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0-Kanalizace Frýdek-Místek-Skalice</w:t>
        <w:tab/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7-Domov pro sen.FM, ul.Školská-rekonstrukce budovy</w:t>
        <w:tab/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2-(PP) ZŠ Lískovec 320-hydroiz.spodní stavby – 1. etapa</w:t>
        <w:tab/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4-ZŠ FM,El.Krásnohorské 2254-školní kuchyně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4-Splašková kanalizace Lískovec</w:t>
        <w:tab/>
        <w:tab/>
        <w:t>7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68-ÚE v byt.domech-Anenská č.p.689</w:t>
        <w:tab/>
        <w:tab/>
        <w:t>1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12-(PP) Pumptrack ve Frýdku-Místku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1-Odpočinkové místo Zátiší</w:t>
        <w:tab/>
        <w:tab/>
        <w:t>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0-Přípr.území pro vybud.tělocv.u ZŠ F-M ul. J.Čapka 2555</w:t>
        <w:tab/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 Projektová příprava zasmluvněná</w:t>
        <w:tab/>
        <w:tab/>
        <w:t>-2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 Projektová příprava investičních akcí</w:t>
        <w:tab/>
        <w:tab/>
        <w:t>-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090-Kanalizace Skalice</w:t>
        <w:tab/>
        <w:tab/>
        <w:t>-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094-Kanalizace Chlebovice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19-Stav.úpravy domu čp.1083,ul.Těšínská na sídlo MP</w:t>
        <w:tab/>
        <w:tab/>
        <w:t>-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5-Parkoviště a park u Sekerovy vily</w:t>
        <w:tab/>
        <w:tab/>
        <w:t>-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27-Domov pro seniory FM,ul.Školská 401- rekonstrukce budovy</w:t>
        <w:tab/>
        <w:tab/>
        <w:t>-15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1.12.2023-1582-ZŠ F-M Lískovec 320-hydroizolace spodn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4-ZŠ F-M,El.Krásnohorské 2254-školní kuchyně</w:t>
        <w:tab/>
        <w:tab/>
        <w:t>-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837- ZŠ a MŠ Chlebovice-tělocvična</w:t>
        <w:tab/>
        <w:tab/>
        <w:t>-29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6-Sanace zdiva budovy Hospice FM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Rezerva na spolufin.dotací-par.3636/6901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1-Dopr.obsl.lok.Pod Zámeč.-nové kom.VD14,15-par.2212/6121</w:t>
        <w:tab/>
        <w:t>148,11</w:t>
        <w:tab/>
        <w:t>14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9-Strategický plán rozvoje SMFM 2023-35-par.3636/5166</w:t>
        <w:tab/>
        <w:t>289,68</w:t>
        <w:tab/>
        <w:t>2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68-Studie proveditelnosti FVE na objek.SMFM-par.3714/5166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ení bezp.inf.syst.-zpr.žád.o podporu-par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1-FM v 3D realitě-žádost o podporu-par.3113/5166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8-DP Program regen.obj.s hist. a hist.fas.-par.3326/5901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ratky dotací-par.3636/5901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1-DP Reklama FM-podpora označ.provoz.-par.3636/5901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1-Dopr.obsl.lok.pod Zámečk.-nové kom.VD14,VD15-par.2212/6121</w:t>
        <w:tab/>
        <w:tab/>
        <w:t>14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.bezpeč.inf. systémů-zprac.žádos.o pod.-par.6171/5166</w:t>
        <w:tab/>
        <w:tab/>
        <w:t>5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69-Daruj FM-par.6409/ 5901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69-Daruj FM-Flow trail Palkovické hůrky</w:t>
        <w:tab/>
        <w:tab/>
        <w:t>-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88-změna č. 7 ÚP FM 3635/5169</w:t>
        <w:tab/>
        <w:tab/>
        <w:t>- 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29-Strategický plán rozvoje FM 3636/5166</w:t>
        <w:tab/>
        <w:tab/>
        <w:t>-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92-Slunící lavice 3745/6121</w:t>
        <w:tab/>
        <w:tab/>
        <w:t>- 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49-zvýšení bezp. IS-zpracov. žádosti o podporu-par.6171/5166</w:t>
        <w:tab/>
        <w:tab/>
        <w:t>-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69-Daruj FM-pomoc Ukrajině 6409/590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752-Vozidlo pro městskou policii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laty zaměstnanců vč. soc.a zdr.poj.-par.5311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748-Personální a mzdový informační systém</w:t>
        <w:tab/>
        <w:tab/>
        <w:t>1 0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9-Poříz.zálož.napáj.zdrojů do všech rozvaděčů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52-Zprac.přestupků z rychlováhy zabudované v obchvatu města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9-REDAT systém pro Městskou policii</w:t>
        <w:tab/>
        <w:tab/>
        <w:t>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Zvýšení bezpečnosti informačních systémů</w:t>
        <w:tab/>
        <w:tab/>
        <w:t>-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bměna mzdového a personálního informační</w:t>
        <w:tab/>
        <w:tab/>
        <w:t>-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ořízení antivirové EDR ochrany</w:t>
        <w:tab/>
        <w:tab/>
        <w:t>-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omoc uprchlíkům-Ukrajina-par.6221</w:t>
        <w:tab/>
        <w:t>1 93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nevyčerpané prostředky na ORJ18-OBRaPK-par.6221</w:t>
        <w:tab/>
        <w:tab/>
        <w:t>-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364 843,15</w:t>
        <w:tab/>
        <w:t>97 0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Normal"/>
        <w:tabs>
          <w:tab w:val="clear" w:pos="709"/>
          <w:tab w:val="left" w:pos="2340" w:leader="none"/>
        </w:tabs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8.01.2024   Čas:</w:t>
          </w:r>
          <w:r>
            <w:rPr>
              <w:rFonts w:cs="Arial" w:ascii="Arial" w:hAnsi="Arial"/>
            </w:rPr>
            <w:t>06:45:0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50:00Z</dcterms:created>
  <dc:creator>Pšenička Jiří</dc:creator>
  <dc:description/>
  <cp:keywords/>
  <dc:language>en-US</dc:language>
  <cp:lastModifiedBy>Ilona OBORNÁ</cp:lastModifiedBy>
  <dcterms:modified xsi:type="dcterms:W3CDTF">2024-01-18T08:57:00Z</dcterms:modified>
  <cp:revision>10</cp:revision>
  <dc:subject/>
  <dc:title/>
</cp:coreProperties>
</file>